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na realizaci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konstrukce fasády staré budovy ZŠ Na Sadech – západní strana, dvorní čás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5-04-28T07:54:00Z</dcterms:modified>
  <cp:revision>43</cp:revision>
  <dc:subject/>
  <dc:title>Příloha č</dc:title>
</cp:coreProperties>
</file>